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SLOVENSKÁ INŠPEKCIA ŽIVOTNÉHO PROSTREDIA</w:t>
      </w:r>
    </w:p>
    <w:p>
      <w:pPr>
        <w:pStyle w:val="Heading5"/>
        <w:ind w:left="0" w:hanging="0"/>
        <w:jc w:val="center"/>
        <w:rPr/>
      </w:pPr>
      <w:r>
        <w:rPr/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/>
      </w:pPr>
      <w:r>
        <w:rPr>
          <w:sz w:val="22"/>
          <w:szCs w:val="22"/>
        </w:rPr>
        <w:t>Číslo: 2630-5716/2007 Mat /770630104/Z1-SP1</w:t>
        <w:tab/>
        <w:tab/>
        <w:tab/>
        <w:t xml:space="preserve">        Žilina dňa  22.02.2007 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24511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/>
          <w:b/>
          <w:sz w:val="28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b/>
          <w:sz w:val="28"/>
        </w:rPr>
        <w:t></w:t>
      </w:r>
      <w:r>
        <w:rPr>
          <w:rFonts w:cs="Times New Roman" w:ascii="Times New Roman" w:hAnsi="Times New Roman"/>
          <w:b/>
          <w:sz w:val="28"/>
          <w:lang w:val="sk-SK"/>
        </w:rPr>
        <w:t>R O Z H O D N U T I E</w:t>
      </w:r>
    </w:p>
    <w:p>
      <w:pPr>
        <w:pStyle w:val="Odstavec1"/>
        <w:spacing w:before="0" w:after="0"/>
        <w:ind w:firstLine="708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/>
          <w:sz w:val="28"/>
          <w:lang w:val="sk-SK"/>
        </w:rPr>
      </w:r>
    </w:p>
    <w:p>
      <w:pPr>
        <w:pStyle w:val="Odstavec1"/>
        <w:spacing w:before="0" w:after="0"/>
        <w:ind w:firstLine="708"/>
        <w:rPr/>
      </w:pPr>
      <w:r>
        <w:rPr>
          <w:lang w:val="sk-SK"/>
        </w:rPr>
        <w:t xml:space="preserve">Slovenská inšpekcia životného prostredia, Inšpektorát životného prostredia Žilina, odbor integrovaného povoľovania a kontroly (ďalej len inšpekcia), ako príslušný orgán štátnej správy podľa  § 9 a § 10 zákona NR SR č.525/2003 Z.z. o štátnej správe starostlivosti o životné prostredie a o zmene a doplnení niektorých zákonov a podľa § 28 ods. 1 písm. a) zákona NR SR č. 245/2003 Z.z. o integrovanej prevencii a kontrole znečisťovania životného prostredia a o zmene a doplnení niektorých zákonov v znení neskorších predpisov (ďalej len zákon o IPKZ) a špeciálny stavebný úrad (ďalej len stavebný úrad) podľa § 120 zákona č. 50/76 Zb. o územnom plánovaní a stavebnom poriadku v znení neskorších predpisov (ďalej len stavebný zákon), na základe  vykonaného konania podľa </w:t>
      </w:r>
      <w:r>
        <w:rPr/>
        <w:t xml:space="preserve">§8 ods. 2 písmeno b) bod 3., podia  § 8ods.2 písm.c) bod 10., podľa §8 ods. 3, podľa §8 ods.7 a podľa </w:t>
      </w:r>
      <w:r>
        <w:rPr>
          <w:color w:val="000000"/>
          <w:lang w:val="sk-SK"/>
        </w:rPr>
        <w:t xml:space="preserve"> §17 ods.1 zákona o IPKZ</w:t>
      </w:r>
      <w:r>
        <w:rPr/>
        <w:t xml:space="preserve">  a podľa</w:t>
      </w:r>
      <w:r>
        <w:rPr>
          <w:lang w:val="sk-SK"/>
        </w:rPr>
        <w:t xml:space="preserve"> zákona č. 71/1967 Zb. o správnom konaní v znení neskorších predpisov, </w:t>
      </w:r>
      <w:r>
        <w:rPr>
          <w:color w:val="000000"/>
          <w:lang w:val="sk-SK"/>
        </w:rPr>
        <w:t xml:space="preserve"> rozhodol takto:</w:t>
      </w:r>
    </w:p>
    <w:p>
      <w:pPr>
        <w:pStyle w:val="Normal"/>
        <w:jc w:val="center"/>
        <w:rPr>
          <w:b/>
          <w:b/>
          <w:color w:val="000000"/>
          <w:sz w:val="28"/>
          <w:lang w:val="sk-SK"/>
        </w:rPr>
      </w:pPr>
      <w:r>
        <w:rPr>
          <w:b/>
          <w:color w:val="000000"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ení a dopĺňa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 n t e g r o v a n é    p o v o l e n i e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č. 3666/770630104/907-Ju zo dňa 06.10.2006</w:t>
      </w:r>
      <w:r>
        <w:rPr/>
        <w:t xml:space="preserve"> </w:t>
      </w:r>
      <w:r>
        <w:rPr>
          <w:color w:val="000000"/>
        </w:rPr>
        <w:t xml:space="preserve"> </w:t>
      </w:r>
      <w:r>
        <w:rPr/>
        <w:t xml:space="preserve">na </w:t>
      </w:r>
      <w:r>
        <w:rPr>
          <w:color w:val="000000"/>
        </w:rPr>
        <w:t>vykonávanie činností v prevádzke „Mondi Packaging Ružomberok a.s., Tatranská cesta, 034 01 Ružomberok“</w:t>
      </w:r>
      <w:r>
        <w:rPr>
          <w:b/>
          <w:color w:val="000000"/>
        </w:rPr>
        <w:t xml:space="preserve"> </w:t>
      </w:r>
      <w:r>
        <w:rPr>
          <w:color w:val="000000"/>
        </w:rPr>
        <w:t>pre prevádzkovateľa Mondi Packaging Ružomberok a.s., Tatranská cesta 034 01 Ružomberok, ktoré nadobudlo právoplatnosť 24.10.200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>str.2 z 26, rozhodnutia č.</w:t>
      </w:r>
      <w:r>
        <w:rPr>
          <w:lang w:val="sk-SK"/>
        </w:rPr>
        <w:t xml:space="preserve"> </w:t>
      </w:r>
      <w:r>
        <w:rPr>
          <w:rFonts w:cs="Times New Roman" w:ascii="Times New Roman" w:hAnsi="Times New Roman"/>
          <w:b w:val="false"/>
          <w:lang w:val="sk-SK"/>
        </w:rPr>
        <w:t>3666/770630104/907-Ju zo dňa 06.10.2006 sa dopĺňa takto:</w:t>
      </w:r>
    </w:p>
    <w:p>
      <w:pPr>
        <w:pStyle w:val="Normal"/>
        <w:rPr/>
      </w:pPr>
      <w:r>
        <w:rPr/>
        <w:t>Súčasťou konania o zmene integrovaného povolenia je:</w:t>
      </w:r>
    </w:p>
    <w:p>
      <w:pPr>
        <w:pStyle w:val="Odstavec1"/>
        <w:spacing w:before="0" w:after="0"/>
        <w:rPr/>
      </w:pPr>
      <w:r>
        <w:rPr>
          <w:lang w:val="sk-SK"/>
        </w:rPr>
        <w:t>-</w:t>
      </w:r>
      <w:r>
        <w:rPr>
          <w:b/>
          <w:lang w:val="sk-SK"/>
        </w:rPr>
        <w:t>v oblasti povrchových a podzemných vôd ,</w:t>
      </w:r>
      <w:r>
        <w:rPr>
          <w:lang w:val="sk-SK"/>
        </w:rPr>
        <w:t xml:space="preserve">udelenie súhlasu na uskutočnenie stavby“Úprava jestvujúcich priestorov na sklad olejov-PS1“ </w:t>
      </w:r>
      <w:r>
        <w:rPr/>
        <w:t>v areáli Mondi Packaging Ružomberok a.s.,Ružomberok podľa §8 ods.2 písm.b)3. zákona o IPKZ, v súlade s §27 zákona č.346/2004 Z.z..o vodách a o zmene  zákona Slovenskej národnej rady č.372/1990 Zb.o priestupkoch v znení neskorších predpisov (ďalej len“vodný zákon“),</w:t>
      </w:r>
    </w:p>
    <w:p>
      <w:pPr>
        <w:pStyle w:val="Odstavec1"/>
        <w:spacing w:before="0" w:after="0"/>
        <w:rPr/>
      </w:pPr>
      <w:r>
        <w:rPr>
          <w:b/>
        </w:rPr>
        <w:t>- stavebné  povolenie</w:t>
      </w:r>
      <w:r>
        <w:rPr/>
        <w:t xml:space="preserve"> na stavbu „</w:t>
      </w:r>
      <w:r>
        <w:rPr>
          <w:lang w:val="sk-SK"/>
        </w:rPr>
        <w:t xml:space="preserve">Úprava jestvujúcich priestorov na sklad olejov-PS1“ </w:t>
      </w:r>
      <w:r>
        <w:rPr/>
        <w:t>v areáli Mondi Packaging Ružomberok a.s.,Ružomberok podľa §8 ods.3  zákona o IPKZ v súlade s §66 stavebného zákon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jc w:val="both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 xml:space="preserve">str.9 z 26, rozhodnutia č. 3666/770630104/907-Ju zo dňa 06.10.2006 </w:t>
      </w:r>
      <w:r>
        <w:rPr>
          <w:rFonts w:cs="Times New Roman" w:ascii="Times New Roman" w:hAnsi="Times New Roman"/>
          <w:lang w:val="sk-SK"/>
        </w:rPr>
        <w:t xml:space="preserve">časť II. </w:t>
      </w:r>
      <w:r>
        <w:rPr>
          <w:rFonts w:cs="Times New Roman" w:ascii="Times New Roman" w:hAnsi="Times New Roman"/>
        </w:rPr>
        <w:t xml:space="preserve">Podmienky povolenia </w:t>
      </w:r>
      <w:r>
        <w:rPr>
          <w:rFonts w:cs="Times New Roman" w:ascii="Times New Roman" w:hAnsi="Times New Roman"/>
          <w:b w:val="false"/>
        </w:rPr>
        <w:t xml:space="preserve">sa dopĺňa o </w:t>
      </w:r>
      <w:r>
        <w:rPr>
          <w:rFonts w:cs="Times New Roman" w:ascii="Times New Roman" w:hAnsi="Times New Roman"/>
          <w:b w:val="false"/>
          <w:caps/>
        </w:rPr>
        <w:t xml:space="preserve"> </w:t>
      </w:r>
      <w:r>
        <w:rPr>
          <w:rFonts w:cs="Times New Roman" w:ascii="Times New Roman" w:hAnsi="Times New Roman"/>
        </w:rPr>
        <w:t>Podmienky uskutočnenia stavby</w:t>
      </w:r>
      <w:r>
        <w:rPr>
          <w:rFonts w:cs="Times New Roman" w:ascii="Times New Roman" w:hAnsi="Times New Roman"/>
          <w:b w:val="false"/>
        </w:rPr>
        <w:t xml:space="preserve"> 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tbl>
      <w:tblPr>
        <w:tblW w:w="9336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36"/>
        <w:gridCol w:w="9000"/>
      </w:tblGrid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90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80"/>
              <w:jc w:val="both"/>
              <w:rPr/>
            </w:pPr>
            <w:r>
              <w:rPr>
                <w:b/>
              </w:rPr>
              <w:t>Názov stavby</w:t>
            </w:r>
            <w:r>
              <w:rPr/>
              <w:t xml:space="preserve"> : „Úprava jestvujúcich priestorov na sklad olejov –PS1“ v areáli Mondi Packaging Ružomberok a.s., Ružomberok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90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jc w:val="both"/>
              <w:rPr/>
            </w:pPr>
            <w:r>
              <w:rPr>
                <w:b/>
              </w:rPr>
              <w:t>Stavebník stavby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Mondi Packaging Ružomberok a.s.,Tatranská cesta ,034 01  Ružomberok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color w:val="000000"/>
              </w:rPr>
              <w:t>Údaje o stavbe:</w:t>
            </w:r>
            <w:r>
              <w:rPr/>
              <w:t xml:space="preserve"> </w:t>
            </w:r>
            <w:r>
              <w:rPr>
                <w:b/>
              </w:rPr>
              <w:t>parc .č. 7732 k.ú. Ružomberok</w:t>
            </w:r>
            <w:r>
              <w:rPr/>
              <w:t>,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existujúci stavebný objekt- priestor murovaného skladu v závode Mondi Packaging  Ružomberok  a.s., ktorý bude upravený na sklad olejov pre max.množstvo 4000 l. hydraulických olejov a príručný sklad horľavín. Objem havarijnej nádrže v tvare kanála v podlahe skladu bude mať objem 10 % celkovej skladovacej kapacity, t.j. 400 l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is stavby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Búracie práce a výkopy 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tlčenie a odmastenie časti omietok, demontáž nefunkčných potrubí a inštalácií, odmastenie podlahy v celom rozsahu, výkop stavebnej jamy o rozmeroch 3,2x0,75x05 m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Stavebné úpravy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omurovanie priečky, uloženie izolácie proti ropným látkam na podkladový betón v zložení: ochranná vrstva Tatratex, fólia Ekoplast 806 hr.1,5 mm, ochranná izolácia Tatratex, stavebná fólia. Izolácia bude vytiahnutá po obvodových stenách do výšky 150 mm., v podlahe bude vybudovaná havarijná nádrž  o vnútorných rozmeroch: 2,88x0,45x0,35m prekrytá roštom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Nátery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etónová podlaha a havarijná nádrž  bude opatrená náterom odolávajúcim ropným látkam (Sikafloor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Požiarnobezpečnostné riešeni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Rozpočtové náklady stavby</w:t>
            </w:r>
            <w:r>
              <w:rPr>
                <w:color w:val="000000"/>
              </w:rPr>
              <w:t>: 200 000,-Sk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 uskutočnenie stavby sa určujú tieto podmienky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. Stavba bude uskutočnená podľa projektovej  dokumentácie overenej v stavebnom konaní, ktorá bola vypracovaná firmou PROTOM- Zdenko Tomus, projektovo-inžinierská kancelária Ružomberok, Do Baničného 1, Ružomberok,  Ing.Jaroslav Moravčík autorizovaný stavebný inžinier, č.0339* A* 1 z decembra 2006, ktorá je súčasťou tohto rozhodnutia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Prípadné zmeny, ktoré by sa ukázali v priebehu výstavby ako nevyhnutné a ovplyvnili by technické riešenie stavby, nesmú byť vykonávané bez predchádzajúceho povolenia  inšpekci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Na stavbe musí byť po celý čas jej uskutočňovania dokumentácia (zhodná s dokumentáciou overenou v stavebnom konaní) a všetky doklady týkajúce sa uskutočňovania stavby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V súlade s §75a ods.1 stavebného zákona  sa upúšťa od  vytýčenia stavby 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Pri uskutočnení stavby treba dodržať predpisy týkajúce sa bezpečnosti  práce a technických zariadení a dbať o ochranu zdravia  a osôb na stavenisku, dodržiavať úpravu MZ SSR č.7/78 Vestníka MZ SSR, vyhlášku SÚBP a SBU č.374/1990 Zb.- o bezpečnosti práce a technických zariadení pre stavebných prácach a nar.vl.č.510/2001 Zb. o minimálnych bezpečnostných a zdravotných požiadavkách na stavenisko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Pri uskutočňovaní stavby je stavebník povinný dodržiavať príslušné ustanovenia stavebného zákona upravujúce všeobecné technické požiadavky na výstavbu, príslušné ustanovenia vyhlášky č.532/2002 Z.z., ktorou sa ustanovujú podrobnosti o všeobecných technických požiadavkách na výstavbu a o všeobecných technických požiadavkách na stavby užívané osobami s obmedzenou schopnosťou pohybu a orientácie a ustanovenia príslušných technických noriem súvisiacich s vodnou stavbo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Stavba bude ukončená do 4 mesiacov odo dňa nadobudnutia právoplatnosti tohto rozhodnuti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 Stavba sa bude uskutočňovať dodávateľsky. Zhotoviteľ stavby bude určený výberovým konaním v zmysle zákona o verejnom obstarávaní. Stavebník je povinný do 15 dní po ukončení výberového konania oznámiť inšpekcii názov a adresu dodávateľa a doklad o jeho odbornej spôsobilosti v zmysle zákona č.237/2000 Z.z., ktorým sa mení a dopĺňa stavebný zákon. Za odborné vedenie stavby zodpovedá dodávateľská organizáci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</w:rPr>
              <w:t xml:space="preserve">7. </w:t>
            </w:r>
            <w:r>
              <w:rPr/>
              <w:t>Podrobnejšie požiadavky na zabezpečenie ochrany záujmov spoločnosti, najmä z hľadiska životného prostredia, na komplexnosť výstavb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- Počas realizácie stavebných prác dodržať ustanovenia zákona č.364/2004 Z.z. o vodách (vodný zákon), všeobecne platné právne predpisy na ochranu vôd a ustanovenia príslušných technických noriem vzťahujúce sa na zaobchádzanie s nebezpečnými látkam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-</w:t>
            </w:r>
            <w:r>
              <w:rPr>
                <w:i/>
              </w:rPr>
              <w:t xml:space="preserve"> </w:t>
            </w:r>
            <w:r>
              <w:rPr/>
              <w:t>Na stavbách a zariadeniach určených na zaobchádzanie s nebezpečnými látkami, podľa vyhlášky MŽP SR č. 100/2005 Z.z., ktorou sa ustanovujú podrobnosti o zaobchádzaní s nebezpečnými látkami, o náležitostiach havarijného plánu a o postupe pri riešení mimoriadneho zhoršenia vôd, vykonať skúšky nepriepustnosti skladovacích nádrží, havarijných záchytných nádrží a rozvodov.</w:t>
            </w:r>
            <w:r>
              <w:rPr>
                <w:i/>
              </w:rPr>
              <w:t xml:space="preserve"> </w:t>
            </w:r>
            <w:r>
              <w:rPr/>
              <w:t>Výsledky skúšok tesnosti podľa príslušných STN a atesty predložiť  na kolaudačnom konaní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- Vypracovať prevádzkový poriadok (plány údržby a opráv a plány kontrol) skladu ropných</w:t>
            </w:r>
            <w:r>
              <w:rPr>
                <w:color w:val="000000"/>
              </w:rPr>
              <w:t xml:space="preserve"> </w:t>
            </w:r>
            <w:r>
              <w:rPr/>
              <w:t>látok, podľa všeobecne záväzných právnych predpisov ( v súlade s čl. 9.3 STN 75 34 15) 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- Doplniť plán preventívnych opatrení na zamedzenie vzniku neovládateľného úniku nebezpečných látok do životného prostredia a na postup v prípade ich úniku (havarijný plán) pre  zariadenia ,  kde sa zaobchádza s nebezpečnými látkami o nový objekt  „Sklad olejov“ a predložiť ho na schválenie Slovenskej inšpekcii životného prostredia, Inšpektorát životného prostredia Žilina, odbor inšpekcie </w:t>
            </w:r>
            <w:r>
              <w:rPr>
                <w:iCs/>
              </w:rPr>
              <w:t>ochrany vôd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- Prípadné nevyhnutné opravy stavebných mechanizmov vykonávať len na zabezpečených plochách z hľadiska ochrany podzemných a povrchových vôd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- Počas realizácie stavebných prác dodržiavať povinnosti vyplývajúce z všeobecne záväzných právnych predpisov na úseku odpadového hospodárstva pri nakladaní s odpadmi vzniknutými počas výstavby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-</w:t>
            </w:r>
            <w:r>
              <w:rPr>
                <w:i/>
              </w:rPr>
              <w:t xml:space="preserve"> </w:t>
            </w:r>
            <w:r>
              <w:rPr/>
              <w:t>Odpady vznikajúce pri realizácii stavby dôsledne triediť, zneškodniť iba tie odpady, ktorých zhodnotenie nie je možné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- Dodávateľ stavby pred začatím stavebných prác predloží na stavebný úrad (inšpekciu) doklad o spôsobe zabezpečenia zneškodnenia resp. zhodnotenia stavebných odpadov, ktoré vzniknú počas realizácie stavby; pričom odpad môže byť zhodnotený resp. zneškodnený iba v zariadení, ktoré má vydaný súhlas na svoju prevádzku a odpad je uvedený v prevádzkovom poriadku zariadeni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- V priestoroch staveniska je zakázané zakladanie otvorených ohňov, pálenie látok, ktoré spôsobujú znečistenie ovzduši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- Na uskutočnenie stavby možno v zmysle §43f stavebného zákona použiť iba stavebné výrobky, ktoré sú podľa zákona č.90/1998 Z.z. o stavebných výrobkoch vhodné na použitie v stavbe na zamýšľaný účel tak, aby počas celej životnosti skládky odpadov, počas celého aktívneho pôsobenia skládky odpadov ako aj  pri bežnej údržbe bola zaručená mechanická odolnosť a stabilita stavby, požiarna bezpečnosť stavby, hygiena, ochrana zdravia a životného prostredia, bezpečnosť pri užívaní stavby, ochrana pred hlukom  a úspora energi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- Stavebník je povinný označiť stavbu tabuľou s údajmi o názve stavby, názve dodávateľa, uvedením stavebného dozoru, termínom zahájenia stavebných prác a termínom ich ukončenia, uviesť, ktorý orgán stavbu povolil, číslo a dátum stavebného povoleni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- Stavebník je povinný viesť v zmysle §46d stavebného zákona  na stavbe stavebný denník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</w:rPr>
              <w:t xml:space="preserve">8. </w:t>
            </w:r>
            <w:r>
              <w:rPr/>
              <w:t>Podmienky na zabezpečenie pripojenia na rozvodné siete, pozemné komunikácie, dráhy, odvádzanie povrchových vôd, úpravy okolia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- Vnútropodniková doprava nie je predmetnou stavbou dotknutá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- Počas výstavby sa budú  využívať existujúce  prípojky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</w:rPr>
              <w:t>9.</w:t>
            </w:r>
            <w:r>
              <w:rPr/>
              <w:t xml:space="preserve">  Stavebník písomne oznámi inšpekcii dátum začatia stavby. Po ukončení stavebných prác na stavbe požiada inšpekciu o kolaudáciu stavby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</w:rPr>
              <w:t xml:space="preserve">10. </w:t>
            </w:r>
            <w:r>
              <w:rPr/>
              <w:t xml:space="preserve"> Ďalšie podmienky podľa požiadaviek účastníkov konania a dotknutých orgánov štátnej správ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- Pri kolaudačnom konaní predložiť sadu PD overenú OR HaZZ Ružomberok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</w:rPr>
              <w:t>11.</w:t>
            </w:r>
            <w:r>
              <w:rPr/>
              <w:t xml:space="preserve"> Dokončenú stavbu, prípadne jej časť spôsobilú na samostatné užívanie možno užívať len na základe rozhodnutia o užívaní stavby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</w:rPr>
              <w:t>12.</w:t>
            </w:r>
            <w:r>
              <w:rPr/>
              <w:t xml:space="preserve"> Ku kolaudácii stavby  je potrebné predložiť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color w:val="FF0000"/>
              </w:rPr>
            </w:pPr>
            <w:r>
              <w:rPr/>
              <w:t>- Dokladovať atesty použitých výrobkov a materiálov (podľa zákona č. 30/68 Zb. o štátnom skúšobníctve a vyhlášky č. 246/95 Z.z. o certifikácii výrobkov), doklad o odbornej spôsobilosti zhotoviteľa stavby (podľa zák. č. 237/2000 Z.z., ktorým sa mení a dopĺňa stavebný zákon), doklady o výsledkoch predpísaných skúšok  podľa platných STN, doklady o spôsobilosti prevádzkových zariadení na plynulú a bezpečnú prevádzku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- Projektovú dokumentáciu  overenú stavebným úradom v stavebnom konaní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- Schválený prevádzkový poriadok na zaobchádzanie s nebezpečnými látkami v sklade olejov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- Požadované vlastnosti použitej izolácie havarijného zabezpečenia v sklade ropných látok (nepriepustnosť, chemická odolnosť), dokladovať príslušnými certifikátm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- Priložiť zoznam vydaných dokladov o predpísaných skúškach,  preukázanie splnenia podmienok stavebného povoleni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- Kópie dokladov o zneškodňovaní  alebo využití všetkých odpadov vzniknutých pri realizácii stavby v súlade so všeobecne záväznými právnymi predpismi na úseku odpadového hospodárstv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- Sadu PD overenú OR HaZZ Ružomberok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- Stavebný denník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</w:rPr>
              <w:t>13</w:t>
            </w:r>
            <w:r>
              <w:rPr/>
              <w:t>.Stavebník je povinný predložiť toto rozhodnutie o povolení stavby k vyznačeniu právoplatnosti.</w:t>
            </w:r>
          </w:p>
          <w:p>
            <w:pPr>
              <w:pStyle w:val="Normal"/>
              <w:tabs>
                <w:tab w:val="clear" w:pos="720"/>
                <w:tab w:val="left" w:pos="921" w:leader="none"/>
                <w:tab w:val="left" w:pos="2126" w:leader="none"/>
                <w:tab w:val="left" w:pos="4252" w:leader="none"/>
              </w:tabs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1" w:leader="none"/>
                <w:tab w:val="left" w:pos="2126" w:leader="none"/>
                <w:tab w:val="left" w:pos="4252" w:leader="none"/>
              </w:tabs>
              <w:spacing w:lineRule="atLeast" w:line="240"/>
              <w:jc w:val="both"/>
              <w:rPr/>
            </w:pPr>
            <w:r>
              <w:rPr>
                <w:b/>
                <w:color w:val="000000"/>
              </w:rPr>
              <w:t>14</w:t>
            </w:r>
            <w:r>
              <w:rPr>
                <w:color w:val="000000"/>
              </w:rPr>
              <w:t xml:space="preserve">. Stavba nesmie byť začatá skôr, ako toto rozhodnutie nenadobudne právoplatnosť. Toto povolenie stráca platnosť, ak sa so stavbou nezačne do dvoch rokov odo dňa, kedy rozhodnutie nadobudlo právoplatnosť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hodnutie o námietkach účastníkov konania:</w:t>
            </w:r>
          </w:p>
          <w:p>
            <w:pPr>
              <w:pStyle w:val="Normal"/>
              <w:rPr/>
            </w:pPr>
            <w:r>
              <w:rPr/>
              <w:t>V stavebnom konaní účastníci konania nevzniesli žiadne námietk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Ostatné podmienky pre prevádzku </w:t>
            </w:r>
            <w:r>
              <w:rPr>
                <w:b/>
              </w:rPr>
              <w:t>„</w:t>
            </w:r>
            <w:r>
              <w:rPr/>
              <w:t>Mondi Packaging Ružomberok a.s. Ružomberok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prevádzkovateľa Mondi Packaging Ružomberok a.s. , Tatranská cesta, 034 01 Ružomberok </w:t>
            </w:r>
            <w:r>
              <w:rPr>
                <w:color w:val="000000"/>
              </w:rPr>
              <w:t xml:space="preserve">uvedené v integrovanom povolení č. </w:t>
            </w:r>
            <w:r>
              <w:rPr/>
              <w:t>3666/770063104/907-Ju</w:t>
            </w:r>
            <w:r>
              <w:rPr>
                <w:bCs/>
              </w:rPr>
              <w:t xml:space="preserve">, zo dňa </w:t>
            </w:r>
            <w:r>
              <w:rPr/>
              <w:t xml:space="preserve">06.10.2006 </w:t>
            </w:r>
            <w:r>
              <w:rPr>
                <w:color w:val="000000"/>
                <w:u w:val="single"/>
              </w:rPr>
              <w:t>zostávajú nezmenené v platnosti</w:t>
            </w:r>
            <w:r>
              <w:rPr>
                <w:color w:val="000000"/>
              </w:rPr>
              <w:t xml:space="preserve"> 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 xml:space="preserve">Toto rozhodnutie tvorí neoddeliteľnú súčasť integrovaného povolenia č. </w:t>
            </w:r>
            <w:r>
              <w:rPr/>
              <w:t>3666/770063104/907-Ju</w:t>
            </w:r>
            <w:r>
              <w:rPr>
                <w:bCs/>
              </w:rPr>
              <w:t xml:space="preserve">, zo dňa </w:t>
            </w:r>
            <w:r>
              <w:rPr/>
              <w:t>06.10.2006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Odstavec1"/>
              <w:tabs>
                <w:tab w:val="clear" w:pos="720"/>
                <w:tab w:val="left" w:pos="288" w:leader="none"/>
                <w:tab w:val="left" w:pos="1296" w:leader="none"/>
                <w:tab w:val="left" w:pos="1584" w:leader="none"/>
                <w:tab w:val="left" w:pos="3456" w:leader="none"/>
                <w:tab w:val="left" w:pos="4896" w:leader="none"/>
                <w:tab w:val="left" w:pos="5184" w:leader="none"/>
                <w:tab w:val="left" w:pos="6336" w:leader="none"/>
                <w:tab w:val="left" w:pos="6624" w:leader="none"/>
                <w:tab w:val="left" w:pos="7920" w:leader="none"/>
                <w:tab w:val="left" w:pos="8784" w:leader="none"/>
              </w:tabs>
              <w:spacing w:before="0" w:after="0"/>
              <w:rPr>
                <w:bCs/>
                <w:szCs w:val="24"/>
                <w:lang w:val="sk-SK" w:eastAsia="sk-SK"/>
              </w:rPr>
            </w:pPr>
            <w:r>
              <w:rPr>
                <w:bCs/>
                <w:szCs w:val="24"/>
                <w:lang w:val="sk-SK" w:eastAsia="sk-SK"/>
              </w:rPr>
              <w:t>Do dňa nadobudnutia právoplatnosti tohto rozhodnutia sa na činnosti vykonávané v prevádzke vzťahujú doterajšie predpisy a na ich základe vydané rozhodnutia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sk-SK" w:eastAsia="sk-SK"/>
              </w:rPr>
            </w:pPr>
            <w:r>
              <w:rPr>
                <w:b/>
                <w:bCs/>
                <w:sz w:val="28"/>
                <w:szCs w:val="28"/>
                <w:lang w:val="sk-SK" w:eastAsia="sk-SK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 d ô v o d n e n i e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Slovenská inšpekcia životného prostredia, Inšpektorát životného prostredia Žilina, odbor integrovaného povoľovania a kontroly (ďalej len inšpekcia), ako príslušný orgán štátnej správy podľa  § 9 a § 10 zákona NR SR č.525/2003 Z.z. o štátnej správe starostlivosti o životné prostredie a o zmene a doplnení niektorých zákonov a podľa § 28 ods. 1 písm. a) zákona NR SR č. 245/2003 Z.z. o integrovanej prevencii a kontrole znečisťovania životného prostredia a o zmene a doplnení niektorých zákonov v znení neskorších predpisov (ďalej len zákon o IPKZ) a špeciálny stavebný úrad (ďalej len stavebný úrad) podľa § 120 zákona č. 50/76 Zb. o územnom plánovaní a stavebnom poriadku v znení neskorších predpisov (ďalej len stavebný zákon), na základe žiadosti Mondi Packaging Ružomberok a.s. Tatranská cesta, 034 01 Ružomberok zo dňa 13.12.2006  predložených dokladov, projektovej dokumentácie a vykonaného konania podľa </w:t>
            </w:r>
            <w:r>
              <w:rPr>
                <w:color w:val="000000"/>
              </w:rPr>
              <w:t xml:space="preserve"> § 8 ods.2 písmeno b)bod 3., zákona o IPKZ v náväznosti na  §27 zákona o vodách, podľa §8 ods.2 písm. c) bod 10. zákona o IPKZ v náväznosti na §16 ods.1 písm.b) zákona o odpadoch,  podľa §8 ods. 3, ods.7  a §17 ods.1  a §22 ods.5 zákona o IPKZ a  podľa   §61 ods.2 a 3 , §62 a §66 stavebného zákona a podľa </w:t>
            </w:r>
            <w:r>
              <w:rPr/>
              <w:t xml:space="preserve"> zákona č. 71/1967 Zb. o správnom konaní v znení neskorších predpisov </w:t>
            </w:r>
            <w:r>
              <w:rPr>
                <w:color w:val="000000"/>
              </w:rPr>
              <w:t>vydáva zmenu a doplnenie integrovaného povolenia č.</w:t>
            </w:r>
            <w:r>
              <w:rPr/>
              <w:t>3666/770630104/907-Ju zo dňa 06.10.2006</w:t>
            </w:r>
            <w:r>
              <w:rPr>
                <w:color w:val="000000"/>
              </w:rPr>
              <w:t xml:space="preserve"> </w:t>
            </w:r>
            <w:r>
              <w:rPr/>
              <w:t>pre prevádzku „Mondi Packaging Ružomberok a.s.“ a</w:t>
            </w:r>
            <w:r>
              <w:rPr>
                <w:color w:val="000000"/>
              </w:rPr>
              <w:t xml:space="preserve"> povoľuje stavbu </w:t>
            </w:r>
            <w:r>
              <w:rPr/>
              <w:t>„Úprava jestvujúcich priestorov na sklad olejov –PS1“. Spolu so žiadosťou boli na inšpekciu doručené vyjadrenia  účastníkov  konania a dotknutých orgánov, ktorým toto postavenie vyplýva  z §59 a §126 stavebného zákona a §10 zákona o IPKZ. So žiadosťou bol doručený aj správny poplatok podľa sadzobníka o správnych poplatkoch  časť „životné prostredie“ položka 171a písmeno d) vo výške  5.000,-Sk vzhľadom na rozsah a náročnosť povoľovanej zmeny v prevádzke, na základe žiadosti prevádzkovateľa o zníženie správneho poplatku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Inšpekcia v súlade so zákonom o IPKZ a stavebným zákonom oznámila dňa 19.01.2007 účastníkom konania a dotknutým orgánom začatie správneho konania vo veci vydania zmeny  a doplnenia integrovaného povolenia, ktorého súčasťou je  stavebné konanie,  pre prevádzku „Mondi Packaging Ružomberok a.s.“  prevádzkovateľa Mondi Packaging Ružomberok a.s Tatranská cesta, 034 01 Ružomberok.Inšpekcia  upustila od niektorých úkonov v zmysle § 12 zákona o IPKZ  (zverejnenie podstatných údajov o žiadosti, o prevádzkovateľovi a o prevádzke na internetovej stránke správneho orgánu a na svojej úradnej tabuli spolu s výzvou zainteresovanej verejnosti a osobám, ktoré majú právo byť zúčastnenou osobou; žiadosť o zverejnenie údajov na úradnej tabuli obce) a v zmysle § 13 zákona o IPKZ  a 61 ods. 2 stavebného zákona od miestneho zisťovania a ústneho pojednávania z dôvodov:</w:t>
            </w:r>
          </w:p>
          <w:p>
            <w:pPr>
              <w:pStyle w:val="Normal"/>
              <w:jc w:val="both"/>
              <w:rPr/>
            </w:pPr>
            <w:r>
              <w:rPr/>
              <w:t>- Žiadosť o vydanie stavebného povolenia pre predmetnú stavbu nie je podstatnou zmenou činnosti v prevádzk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Žiadosť vyplynula z plnenia podmienky A.43 a A.44 </w:t>
            </w:r>
            <w:r>
              <w:rPr>
                <w:color w:val="000000"/>
              </w:rPr>
              <w:t>integrovaného povolenia č.</w:t>
            </w:r>
            <w:r>
              <w:rPr/>
              <w:t xml:space="preserve"> 3666/770630104/907-Ju zo dňa 06.10.2006</w:t>
            </w:r>
            <w:r>
              <w:rPr>
                <w:color w:val="000000"/>
              </w:rPr>
              <w:t xml:space="preserve"> </w:t>
            </w:r>
            <w:r>
              <w:rPr/>
              <w:t>pre prevádzku „Mondi Packaging Ružomberok a.s.“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Žiadateľ doručil spolu so žiadosťou o zmenu integrovaného povolenia stanoviská účastníkov konania vyplývajúcich zo stavebného zákona  a stanoviská dotknutých orgánov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V lehote, ktorú inšpekcia určila na vyjadrenie k navrhovanej zmene integrovaného povolenia vo veci vydania stavebného povolenia, a ktorá uplynula dňa 05.02.2007, si účastníci konania a dotknuté orgány neuplatnili žiadne požiadavky, preto nebolo o nich rozhodované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</w:rPr>
              <w:t xml:space="preserve">                  </w:t>
            </w:r>
            <w:r>
              <w:rPr/>
              <w:t>K predmetnej stavbe sa vyjadrili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Mesto Ružomberok, MÚ-odd.stavebného poriadku a ŽP – stavebný úrad dňa 20.10.2006, OR HaZZ v Ružomberku dňa 20.11.2006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                </w:t>
            </w:r>
            <w:r>
              <w:rPr/>
              <w:t>Vlastníctvo pozemku par.č. KN 7732  a susedných pozemkov bolo preukázané listom vlastníctva č.11983 zo dňa 31.05.2006, podľa ktorého je vlastníkom pozemkov  Mondi Packaging Ružomberok a.s. Ružomberok .Predložená bola kópia z katastrálnej mapy zo dňa 31.05.200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Vysporiadanie sa s pripomienkami k stavbe obsiahnutých vo vyjadreniach doručených so žiadosťou prevádzkovateľa v zmysle stavebného zákona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esto Ružomberok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- Nemá námietky k vydaniu stavebného povoleni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kresné Riaditeľstvo Hasičského   a záchranného zboru v Ružomberku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- K riešeniu protipožiarnej bezpečnosti nemá pripomienky. Pri kolaudačnom konaní žiadame predložiť sadu overenú OR HaZZ Ružomberok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Podmienka je uvedená v bode 10.,12 tohto rozhodnuti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            </w:t>
            </w:r>
            <w:r>
              <w:rPr/>
              <w:t>Predmetná stavba bude mať vplyv na ochranu záujmov spoločnosti najmä z hľadiska životného prostredia, preto sú v povolení  uvedené podmienky na zabezpečenie ochrany životného prostredia najmä v oblasti ochrany vôd a odpadového hospodárstva. Určené sú podmienky pre uskutočnenie stavby, ktoré je potrebné vziať do úvahy   počas jej realizáci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            </w:t>
            </w:r>
            <w:r>
              <w:rPr/>
              <w:t>Súčasťou integrovaného povoľovania v zmysle §8 ods.7  a §17 ods.1 zákona o IPKZ bolo:</w:t>
            </w:r>
          </w:p>
          <w:p>
            <w:pPr>
              <w:pStyle w:val="Odstavec1"/>
              <w:spacing w:before="0" w:after="0"/>
              <w:rPr/>
            </w:pPr>
            <w:r>
              <w:rPr>
                <w:lang w:val="sk-SK"/>
              </w:rPr>
              <w:t xml:space="preserve">-v oblasti povrchových a podzemných vôd ,udelenie súhlasu na uskutočnenie stavby“Úprava jestvujúcich priestorov na sklad olejov-PS1“ </w:t>
            </w:r>
            <w:r>
              <w:rPr/>
              <w:t>v areáli Mondi Packaging Ružomberok a.s.,Ružomberok podľa §8 ods.2 písm.b)3. zákona o IPKZ, v súlade s §27 zákona č.346/2004 Z.z..o vodách a o zmene  zákona Slovenskej národnej rady č.372/1990 Zb.o priestupkoch v znení neskorších predpisov (ďalej len“vodný zákon“),</w:t>
            </w:r>
          </w:p>
          <w:p>
            <w:pPr>
              <w:pStyle w:val="Odstavec1"/>
              <w:spacing w:before="0" w:after="0"/>
              <w:rPr/>
            </w:pPr>
            <w:r>
              <w:rPr/>
              <w:t>-v oblasti odpadov, vyjadrenie  v stavebnom konaní k výstavbe stavby</w:t>
            </w:r>
            <w:r>
              <w:rPr>
                <w:lang w:val="sk-SK"/>
              </w:rPr>
              <w:t xml:space="preserve"> „Úprava jestvujúcich priestorov na sklad olejov-PS1“ </w:t>
            </w:r>
            <w:r>
              <w:rPr/>
              <w:t>v areáli Mondi Packaging Ružomberok a.s.,Ružomberok podľa §8 ods.2 písm.c)10. zákona o IPKZv súlade s §16 ods.1 písm.b) zákona č.223/2001 Z.z. o odpadoch  v znení neskorších predpisov (ďalej len „zákon o odpadoch“),</w:t>
            </w:r>
          </w:p>
          <w:p>
            <w:pPr>
              <w:pStyle w:val="Odstavec1"/>
              <w:spacing w:before="0" w:after="0"/>
              <w:rPr/>
            </w:pPr>
            <w:r>
              <w:rPr/>
              <w:t>-stavebné konanie vo veci vydania stavebného  povolenia na stavbu „</w:t>
            </w:r>
            <w:r>
              <w:rPr>
                <w:lang w:val="sk-SK"/>
              </w:rPr>
              <w:t xml:space="preserve">Úprava jestvujúcich priestorov na sklad olejov-PS1“ </w:t>
            </w:r>
            <w:r>
              <w:rPr/>
              <w:t>v areáli Mondi Packaging Ružomberok a.s.,Ružomberok podľa §8 ods.3  zákona o IPKZ v súlade s §66 stavebného zákona,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Inšpekcia na základe vykonaného konania o zmene a doplnení integrovaného povolenia č.3666/770630104/907-Ju zo dňa 06.10.2006, ktorého súčasťou bolo aj stavebné konanie, preskúmala žiadosť v zmysle §12 zákona o IPKZ a hľadísk uvedených v ustanoveniach §62 stavebného zákona  a  zistila, že uskutočnením predmetnej stavby (ani budúcim  užívaním) nie sú ohrozené záujmy spoločnosti ani neprimerane obmedzené alebo ohrozené práva a oprávnené záujmy účastníkov konania. Predmetná stavba bude realizovaná v  areáli  existujúcej prevádzky v existujúcom stavebnom objekte. Vyjadrenie mesta Ružomberok k realizácii stavby nebolo záporné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V priebehu konania neboli zistené dôvody, ktoré by bránili povoleni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Inšpekcia v priebehu správneho konania zistila, že sú </w:t>
            </w:r>
            <w:r>
              <w:rPr>
                <w:color w:val="000000"/>
              </w:rPr>
              <w:t xml:space="preserve">splnené podmienky podľa zákona o IPKZ, podľa stavebného zákona, zákona o odpadoch a vodného zákona  a  podľa zákona č.71/1967 Zb. o správnom konaní v znení neskorších predpisov, ktoré boli súčasťou integrovaného povoľovania a preto rozhodla tak, ako sa uvádza vo výrokovej časti tohto rozhodnutia. </w:t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left="1800" w:hanging="1980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  <w:t>P o u č e n i e</w:t>
            </w:r>
          </w:p>
          <w:p>
            <w:pPr>
              <w:pStyle w:val="Odstavec1"/>
              <w:tabs>
                <w:tab w:val="clear" w:pos="720"/>
                <w:tab w:val="left" w:pos="288" w:leader="none"/>
                <w:tab w:val="left" w:pos="1296" w:leader="none"/>
                <w:tab w:val="left" w:pos="1584" w:leader="none"/>
                <w:tab w:val="left" w:pos="3456" w:leader="none"/>
                <w:tab w:val="left" w:pos="4896" w:leader="none"/>
                <w:tab w:val="left" w:pos="5184" w:leader="none"/>
                <w:tab w:val="left" w:pos="6336" w:leader="none"/>
                <w:tab w:val="left" w:pos="6624" w:leader="none"/>
                <w:tab w:val="left" w:pos="7920" w:leader="none"/>
                <w:tab w:val="left" w:pos="8784" w:leader="none"/>
              </w:tabs>
              <w:spacing w:before="0" w:after="0"/>
              <w:rPr>
                <w:bCs/>
                <w:szCs w:val="24"/>
                <w:lang w:val="sk-SK" w:eastAsia="sk-SK"/>
              </w:rPr>
            </w:pPr>
            <w:r>
              <w:rPr/>
              <w:t xml:space="preserve">        </w:t>
            </w:r>
          </w:p>
          <w:p>
            <w:pPr>
              <w:pStyle w:val="Import421"/>
              <w:tabs>
                <w:tab w:val="clear" w:pos="720"/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spacing w:before="0" w:after="0"/>
              <w:ind w:firstLine="204"/>
              <w:jc w:val="both"/>
              <w:rPr>
                <w:color w:val="000000"/>
                <w:sz w:val="28"/>
                <w:szCs w:val="20"/>
                <w:lang w:val="sk-SK"/>
              </w:rPr>
            </w:pPr>
            <w:r>
              <w:rPr>
                <w:b/>
                <w:sz w:val="28"/>
                <w:lang w:val="sk-SK"/>
              </w:rPr>
              <w:t xml:space="preserve"> </w:t>
            </w:r>
            <w:r>
              <w:rPr>
                <w:sz w:val="28"/>
                <w:lang w:val="sk-SK"/>
              </w:rPr>
              <w:t xml:space="preserve"> </w:t>
            </w:r>
            <w:r>
              <w:rPr>
                <w:lang w:val="sk-SK"/>
              </w:rPr>
              <w:t xml:space="preserve">      </w:t>
            </w:r>
            <w:r>
              <w:rPr>
                <w:lang w:val="sk-SK"/>
              </w:rPr>
              <w:t>Proti tomuto rozhodnutiu podľa § 53 a § 54 zákona č. 71/1967 Zb. o správnom konaní v znení neskorších predpisov možno  podať na Slovenskú inšpekciu životného prostredia,  Inšpektorát životného prostredia Žilina, odbor integrovaného povoľovania a kontroly odvolanie  do 15 dní odo dňa doručenia písomného vyhotovenia rozhodnutia účastníkovi konania. Ak toto rozhodnutie po vyčerpaní prípustných riadnych opravných prostriedkov nadobudne právoplatnosť, jeho zákonnosť môže byť preskúmaná súdom.</w:t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firstLine="720"/>
              <w:jc w:val="both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firstLine="720"/>
              <w:jc w:val="both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/>
                <w:color w:val="000000"/>
                <w:lang w:val="sk-SK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ab/>
              <w:tab/>
              <w:tab/>
              <w:t xml:space="preserve">   </w:t>
              <w:tab/>
              <w:tab/>
              <w:tab/>
              <w:tab/>
              <w:tab/>
              <w:tab/>
            </w:r>
            <w:r>
              <w:rPr>
                <w:bCs/>
              </w:rPr>
              <w:t>Ing. Ivan Bágel</w:t>
              <w:tab/>
              <w:tab/>
              <w:tab/>
              <w:tab/>
              <w:tab/>
              <w:tab/>
              <w:tab/>
              <w:t xml:space="preserve">                                          riaditeľ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oručuje sa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Účastníci konania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Mondi Packaging Ružomberok a.s.,Tatranská cesta, 034 01 Ružombero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Mesto Ružomberok, Nám.A.Hlinku 1, 034 16 Ružomberok </w:t>
            </w:r>
          </w:p>
          <w:p>
            <w:pPr>
              <w:pStyle w:val="Normal"/>
              <w:jc w:val="both"/>
              <w:rPr/>
            </w:pPr>
            <w:r>
              <w:rPr/>
              <w:t>3. PROTOM Tomus Zdeno, Projektovo-inžinierska kancelária, Do Baničného 1, 034 01 Ružombero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tknuté orgány – po právoplatnosti rozhodnutia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4</w:t>
            </w:r>
            <w:r>
              <w:rPr/>
              <w:t>.Obvodný úrad životného prostredia v Ružomberku</w:t>
            </w:r>
            <w:r>
              <w:rPr>
                <w:iCs/>
              </w:rPr>
              <w:t xml:space="preserve">, štátna správa odpadového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hospodárstva,</w:t>
            </w:r>
            <w:r>
              <w:rPr/>
              <w:t xml:space="preserve">  </w:t>
            </w:r>
            <w:r>
              <w:rPr>
                <w:iCs/>
              </w:rPr>
              <w:t xml:space="preserve">Námestie A. Hlinku 74, 034 01 Ružomberok  </w:t>
            </w:r>
          </w:p>
          <w:p>
            <w:pPr>
              <w:pStyle w:val="Normal"/>
              <w:ind w:left="180" w:hanging="180"/>
              <w:rPr/>
            </w:pPr>
            <w:r>
              <w:rPr/>
              <w:t>5.Krajský úrad životného prostredia v Žiline, štátna vodná správa a správa verejných vododov, Nám. M. R. Štefánika 1, 010 01 Žilina</w:t>
            </w:r>
          </w:p>
          <w:p>
            <w:pPr>
              <w:pStyle w:val="Normal"/>
              <w:ind w:left="180" w:hanging="180"/>
              <w:rPr/>
            </w:pPr>
            <w:r>
              <w:rPr/>
              <w:t>6.Mesto Ružomberok, Mestský úrad-odd.stavebného poriadku a životnéhoprostredia- stavebný úrad, Namestie A.Hlinku 1, 034 16 Ružomberok</w:t>
            </w:r>
          </w:p>
          <w:p>
            <w:pPr>
              <w:pStyle w:val="Normal"/>
              <w:ind w:left="180" w:hanging="180"/>
              <w:rPr/>
            </w:pPr>
            <w:r>
              <w:rPr/>
              <w:t>7.Okresné riaditeľstvo HaZZ v Ružomberku, Námestie A.Hlinku 74, 034 01 Ružombero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left="1800" w:hanging="1980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left="1800" w:hanging="1980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left="1800" w:hanging="1980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left="1800" w:hanging="1980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left="1800" w:hanging="1980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left="1800" w:hanging="1980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left="1800" w:hanging="1980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left="1800" w:hanging="1980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left="1800" w:hanging="1980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left="1800" w:hanging="1980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left="1800" w:hanging="1980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left="1800" w:hanging="1980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left="1800" w:hanging="1980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left="1800" w:hanging="1980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left="1800" w:hanging="1980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left="1800" w:hanging="1980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left="1800" w:hanging="1980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left="1800" w:hanging="1980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left="1800" w:hanging="1980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left="1800" w:hanging="1980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left="1800" w:hanging="1980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Import42"/>
              <w:tabs>
                <w:tab w:val="left" w:pos="189" w:leader="none"/>
                <w:tab w:val="left" w:pos="288" w:leader="none"/>
                <w:tab w:val="left" w:pos="1197" w:leader="none"/>
                <w:tab w:val="left" w:pos="1296" w:leader="none"/>
                <w:tab w:val="left" w:pos="1485" w:leader="none"/>
                <w:tab w:val="left" w:pos="1584" w:leader="none"/>
                <w:tab w:val="left" w:pos="3357" w:leader="none"/>
                <w:tab w:val="left" w:pos="3456" w:leader="none"/>
                <w:tab w:val="left" w:pos="4797" w:leader="none"/>
                <w:tab w:val="left" w:pos="4896" w:leader="none"/>
                <w:tab w:val="left" w:pos="5085" w:leader="none"/>
                <w:tab w:val="left" w:pos="5184" w:leader="none"/>
                <w:tab w:val="left" w:pos="6237" w:leader="none"/>
                <w:tab w:val="left" w:pos="6336" w:leader="none"/>
                <w:tab w:val="left" w:pos="6525" w:leader="none"/>
                <w:tab w:val="left" w:pos="6624" w:leader="none"/>
                <w:tab w:val="left" w:pos="7821" w:leader="none"/>
                <w:tab w:val="left" w:pos="7920" w:leader="none"/>
                <w:tab w:val="left" w:pos="8784" w:leader="none"/>
              </w:tabs>
              <w:ind w:left="1800" w:hanging="1980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k-SK"/>
              </w:rPr>
            </w:pPr>
            <w:r>
              <w:rPr>
                <w:rFonts w:cs="Times New Roman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  <w:lang w:val="sk-SK"/>
        </w:rPr>
      </w:pPr>
      <w:r>
        <w:rPr>
          <w:rFonts w:cs="Times New Roman"/>
          <w:b/>
          <w:iCs/>
          <w:sz w:val="28"/>
          <w:lang w:val="sk-SK"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20"/>
      </w:rPr>
      <w:t xml:space="preserve">strana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0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z 8, rozhodnutia    2630-5716/2007/Mat/770630104/-Z1-SP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4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zoznam2">
    <w:name w:val="Číslovaný zoznam 2"/>
    <w:basedOn w:val="Normal"/>
    <w:qFormat/>
    <w:pPr>
      <w:numPr>
        <w:ilvl w:val="0"/>
        <w:numId w:val="3"/>
      </w:numPr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40:00Z</dcterms:created>
  <dc:creator>dankajt</dc:creator>
  <dc:description/>
  <cp:keywords/>
  <dc:language>en-US</dc:language>
  <cp:lastModifiedBy>Admin</cp:lastModifiedBy>
  <cp:lastPrinted>2007-02-22T14:29:00Z</cp:lastPrinted>
  <dcterms:modified xsi:type="dcterms:W3CDTF">2007-10-30T08:40:00Z</dcterms:modified>
  <cp:revision>2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